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>Να δοθεί η δήλωση και ο ορισμός συνάρτησης που μετατρέπει ένα ακέραιο σε αλφαριθμητικό (</w:t>
      </w:r>
      <w:r>
        <w:rPr/>
        <w:t>itoa</w:t>
      </w:r>
      <w:r>
        <w:rPr>
          <w:lang w:val="el-GR"/>
        </w:rPr>
        <w:t xml:space="preserve">). Γράψτε ένα μικρό πρόγραμμα όπου επιδεικνύεται η χρήση της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8:46:00Z</dcterms:created>
  <dc:creator>THRAMBO</dc:creator>
  <dc:description/>
  <dc:language>en-US</dc:language>
  <cp:lastModifiedBy>THRAMBO</cp:lastModifiedBy>
  <dcterms:modified xsi:type="dcterms:W3CDTF">2002-02-27T21:32:00Z</dcterms:modified>
  <cp:revision>2</cp:revision>
  <dc:subject/>
  <dc:title>1</dc:title>
</cp:coreProperties>
</file>