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lang w:val="el-GR"/>
        </w:rPr>
      </w:pPr>
      <w:r>
        <w:rPr>
          <w:lang w:val="el-GR"/>
        </w:rPr>
        <w:t xml:space="preserve">α) Γράψατε πρόγραμμα που θα δέχεται δύο αλφαριθμητικά από την είσοδο τα συνενώνει και τυπώνει το αποτέλεσμα. β)Εξετάσατε αν υπάρχει συνάρτηση της πρότυπης βιβλιοθήκης που υποστηρίζει αυτή τη λειτουργία και ξαναγράψατε το πρόγραμμα σας χρησιμοποιώντας την.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8:40:00Z</dcterms:created>
  <dc:creator>THRAMBO</dc:creator>
  <dc:description/>
  <dc:language>en-US</dc:language>
  <cp:lastModifiedBy>THRAMBO</cp:lastModifiedBy>
  <dcterms:modified xsi:type="dcterms:W3CDTF">2002-02-27T21:31:00Z</dcterms:modified>
  <cp:revision>2</cp:revision>
  <dc:subject/>
  <dc:title>1</dc:title>
</cp:coreProperties>
</file>