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lang w:val="el-GR"/>
        </w:rPr>
      </w:pPr>
      <w:r>
        <w:rPr>
          <w:lang w:val="el-GR"/>
        </w:rPr>
        <w:t xml:space="preserve">α) Γράψατε πρόγραμμα που θα δέχεται ένα χαρακτήρα από την είσοδο και αν αυτός είναι κεφαλαίος θα τον μετατρέπει σε πεζό και θα τον τυπώνει. β)Εξετάσατε αν υπάρχει συνάρτηση της πρότυπης βιβλιοθήκης που υποστηρίζει αυτή τη λειτουργία και ξαναγράψατε το πρόγραμμα σας χρησιμοποιώντας την.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08:32:00Z</dcterms:created>
  <dc:creator>THRAMBO</dc:creator>
  <dc:description/>
  <dc:language>en-US</dc:language>
  <cp:lastModifiedBy>THRAMBO</cp:lastModifiedBy>
  <dcterms:modified xsi:type="dcterms:W3CDTF">2002-02-18T08:33:00Z</dcterms:modified>
  <cp:revision>1</cp:revision>
  <dc:subject/>
  <dc:title>1</dc:title>
</cp:coreProperties>
</file>