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8 Feb 2002 03:53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6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files/code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